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8</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六盘水祥林矿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开发有限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六盘水祥林矿业开发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六盘水祥林矿业开发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六盘水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六盘水市</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水城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1:46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B4FAF0DEA43E099CF138C04178CD9_13</vt:lpwstr>
  </property>
  <property fmtid="{D5CDD505-2E9C-101B-9397-08002B2CF9AE}" pid="3" name="KSOProductBuildVer">
    <vt:lpwstr>2052-12.8.2.15209</vt:lpwstr>
  </property>
</Properties>
</file>